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.P.L. OCOLUL SILVIC AL MUNICIPIULUI BISTRIŢA R.A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CES – VERBAL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Încheiat cu ocazia afişării Proiectului de hotărâre privind aprobarea preţului de referinţă al masei lemnoase pe picior, precum şi a preţurilor de valorificare directă a materialelor lemnoase care se recoltează din fondul forestier proprietate publică a municipiului Bistriţa, pentru anul 2026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ab/>
        <w:t>Astăzi ________________, s-a procedat la afişarea Proiectului de hotărâre privind aprobarea preţului de referinţă al masei lemnoase pe picior, precum şi a preţurilor de valorificare directă a materialelor lemnoase care se recoltează din fondul forestier proprietate publică a municipiului Bistriţa, pentru anul 2026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form Legii nr.52/2003 privind transparenţa decizională în administraţia publică, republicată, Proiectul de hotărâre va fi supus dezbaterii Consiliului Local în şedinţa ordinară din luna ianuarie 2026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oiectul de hotărâre a fost afişat pe site-ul Primăriei municipiului Bistriţa,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ro-RO"/>
        </w:rPr>
        <w:t>, Secţiunea Monitorul Oficial Local, Alte Documente, Proiecte cu caracter normativ şi la Centrul de Relatii Publice al Primăriei municipiului Bistriţa, str.Gheorghe Şincai, nr.2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ŞEF OCOL SILVIC AL MUNICIPIULUI BISTRIŢA R.A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ng. VALEA OVIDIU LUCIAN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-180" w:hanging="18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fişat pe site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ro-RO"/>
          </w:rPr>
          <w:t>www.primariabistrita.ro</w:t>
        </w:r>
      </w:hyperlink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tăzi, _______________________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Times New Roman" w:cs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54:00Z</dcterms:created>
  <dc:creator>User</dc:creator>
  <dc:description/>
  <cp:keywords/>
  <dc:language>en-US</dc:language>
  <cp:lastModifiedBy>USER</cp:lastModifiedBy>
  <cp:lastPrinted>2024-11-28T09:43:00Z</cp:lastPrinted>
  <dcterms:modified xsi:type="dcterms:W3CDTF">2025-11-24T17:43:00Z</dcterms:modified>
  <cp:revision>23</cp:revision>
  <dc:subject/>
  <dc:title/>
</cp:coreProperties>
</file>